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ЕСПУБЛИКА КАРЕЛ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ЛАХДЕНПОХСКИЙ МУНИЦИПАЛЬНЫЙ РАЙОН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ОВЕТ ЭЛИСЕНВААРСКОГО СЕЛЬСКОГО ПОСЕЛЕ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>_____ СЕССИЯ ____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Р Е Ш Е Н И Е                      </w:t>
      </w:r>
      <w:r>
        <w:rPr>
          <w:highlight w:val="lightGray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____________ 2018 года</w:t>
        <w:tab/>
        <w:tab/>
        <w:tab/>
        <w:tab/>
        <w:tab/>
        <w:t xml:space="preserve">             </w:t>
        <w:tab/>
        <w:t xml:space="preserve">                 № 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. Элисенва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Элисенваарского сельского </w:t>
      </w:r>
    </w:p>
    <w:p>
      <w:pPr>
        <w:pStyle w:val="Normal"/>
        <w:rPr/>
      </w:pPr>
      <w:r>
        <w:rPr/>
        <w:t>поселения на 2019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смотрев представленный Администрацией Элисенваарского сельского поселения проект бюджета Элисенваарского сельского поселения на 2019 год, Совет Элисенваарского сельского поселения   РЕШИЛ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основные характеристики бюджета Элисенваарского сельского поселения на 2019 год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прогнозируемый общий объем доходов бюджета Элисенваарского сельского поселения в сумме 4 042,1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801,0 тыс. рублей, из них объем получаемых межбюджетных трансфертов в сумме   801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общий объем расходов бюджета Элисенваарского сельского поселения в сумме      4 350,07 тыс. 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дефицит бюджета Элисенваарского сельского поселения в сумме 307,97 тыс. рублей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 Утвердить верхний предел муниципального долга Элисенваарского сельского поселения на 01 января 2020 года в валюте Российской Федерации в сумме  0  тыс. рублей, в том числе верхний предел долга по муниципальным гарантиям Элисенваарского сельского поселения в сумме 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твердить перечень и коды главных администраторов доходов бюджета Элисенваарского сельского поселения, закрепляемые за ними виды (подвиды) доходов бюджета Элисенваарского сельского поселения на 2019 год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Утвердить перечень и коды главных администраторов источников финансирования дефицита бюджета Элисенваарского сельского поселения на 2019 год согласно приложению 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Установить, что в случае изменения бюджетной классификации Российской Федерации при перечислении доходов на единый счет бюджета Элисенваарского сельского поселения применяются коды доходов измененной бюджетной классификации Российской Федерации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 Утвердить ведомственную структуру расходов бюджета Элисенваарского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согласно приложению 3 к настоящему Решению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 согласно приложению 4 к настоящему Решению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8. Утвердить объем межбюджетных трансфертов, передаваемых из бюджета Элисенваарского сельского поселения в 2019 году на финансовое обеспечение переданных полномочий в сумме 87,0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. Утвердить общий объем бюджетных ассигнований на исполнение публичных нормативных обязательств на 2019 год в сумме 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Утвердить объем бюджетных ассигнований Дорожного фонда Элисенваарского сельского поселения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2">
        <w:r>
          <w:rPr>
            <w:rStyle w:val="InternetLink"/>
          </w:rPr>
          <w:t xml:space="preserve">приложениям 3 и </w:t>
        </w:r>
      </w:hyperlink>
      <w:r>
        <w:rPr/>
        <w:t xml:space="preserve">4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Установить, что Администрация Элисенваарского сельского поселения не вправе принимать решения, приводящие к увеличению в 2019 году численности муниципальных служащих и работников казенных учреждений Элисенваарского сельского поселения, за исключением случаев изменения полномочий и функций органов местного самоуправления Элисенваарского сельского поселения и казенных учреждений Элисенваарского сельского поселения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предельный объем муниципального долга Элисенваарского сельского поселения на 2019 год в объеме 0 тыс.  рублей.</w:t>
      </w:r>
    </w:p>
    <w:p>
      <w:pPr>
        <w:pStyle w:val="3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13. Утвердить предельный объем расходов на обслуживание муниципального долга Элисенваарского сельского поселения на 2019 год в сумме 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твердить источники финансирования дефицита бюджета Элисенваарского сельского поселения на 2019 год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Элисенваарского сельского поселения</w:t>
        <w:tab/>
        <w:tab/>
        <w:t xml:space="preserve">                  </w:t>
        <w:tab/>
        <w:tab/>
        <w:t xml:space="preserve">             А.В.Кош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сенваарского сельского поселения</w:t>
        <w:tab/>
        <w:tab/>
        <w:tab/>
        <w:tab/>
        <w:t xml:space="preserve">                        Л.М. Трудова </w:t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3604BE75C29A64E7FDDD4DE2B296C4EACCF4150E542674CAF8B03078BCC9F25FC8D28274E66580C2F14UD1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7:00Z</dcterms:created>
  <dc:creator>Богдан Н</dc:creator>
  <dc:description/>
  <cp:keywords/>
  <dc:language>en-US</dc:language>
  <cp:lastModifiedBy>User</cp:lastModifiedBy>
  <cp:lastPrinted>2015-11-25T18:08:00Z</cp:lastPrinted>
  <dcterms:modified xsi:type="dcterms:W3CDTF">2018-11-28T11:20:00Z</dcterms:modified>
  <cp:revision>49</cp:revision>
  <dc:subject/>
  <dc:title>СОВЕТ ЭЛИСЕНВААРСКОГО СЕЛЬСКОГОПОСЕЛЕНИЯ</dc:title>
</cp:coreProperties>
</file>